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54" w:right="0" w:firstLine="1054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ح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كاح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دابه</w:t>
      </w:r>
    </w:p>
    <w:p>
      <w:pPr>
        <w:pStyle w:val="Subtitle"/>
        <w:numPr>
          <w:ilvl w:val="0"/>
          <w:numId w:val="2"/>
        </w:numPr>
        <w:ind w:left="-1054" w:right="0" w:firstLine="1054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كاح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عوث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تن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غ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تنا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با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س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ت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ا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لق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ؤو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فُس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زْوَ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تَسْكُ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َيْ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جَعَل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َيْن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وَدّ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رَحْم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آيات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ِقَوْم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فَكَّرُو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ْيَسْتَعْفِف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جِد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ِكَا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غْنِيَه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ضْلِهِ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3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ه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ص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ص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ناس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س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ه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7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2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ت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ك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و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ه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أ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ب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الو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ن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ر؟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ط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ت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خش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تق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فط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0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0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س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ر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مت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يب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شد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تمن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تاج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ا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ه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دي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هب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م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ن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ع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شب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م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لا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رْسَلْن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ُسُ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جَعَلْن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زْوَ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ذُرِّيَّة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3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ص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ج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الد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ات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ت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دع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أ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وائ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ف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ا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غي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88410</wp:posOffset>
                </wp:positionH>
                <wp:positionV relativeFrom="paragraph">
                  <wp:posOffset>-10795</wp:posOffset>
                </wp:positionV>
                <wp:extent cx="2400300" cy="0"/>
                <wp:effectExtent l="0" t="9525" r="63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-0.85pt" to="487.25pt,-0.85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الح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ح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قتصاد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د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ؤ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الي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د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عتد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أَنْكِح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َيَام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صَّالِح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ِبَادِكُمْ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ط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ص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506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0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ص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م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تذ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ر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ذ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ا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الات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ت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ص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و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سيط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ت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وا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خل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و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ناس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تخا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ذ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هاض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8410</wp:posOffset>
                </wp:positionH>
                <wp:positionV relativeFrom="paragraph">
                  <wp:posOffset>161290</wp:posOffset>
                </wp:positionV>
                <wp:extent cx="24003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2.7pt" to="487.25pt,12.7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س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سم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ا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ره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ر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ح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ب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افق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ره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حب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ماله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ب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و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ن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ذ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ق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و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هبا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ه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ني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ق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م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يش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تم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ض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م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يم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ه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غض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د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م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ق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ق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د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فظ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و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ت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مد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طر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ن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1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ن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ج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ض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ت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74110</wp:posOffset>
                </wp:positionH>
                <wp:positionV relativeFrom="paragraph">
                  <wp:posOffset>154305</wp:posOffset>
                </wp:positionV>
                <wp:extent cx="2400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2.15pt" to="478.25pt,12.15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-1054" w:right="0" w:firstLine="1054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أنكح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حرمة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(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تعة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>-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تحليل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>-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شغا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>)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ع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عة؟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8410</wp:posOffset>
                </wp:positionH>
                <wp:positionV relativeFrom="paragraph">
                  <wp:posOffset>2813685</wp:posOffset>
                </wp:positionV>
                <wp:extent cx="24003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21.55pt" to="487.25pt,221.55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حدث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فس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و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تغ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شرت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ي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تغ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ي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ا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كات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ي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وج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61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5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ا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ع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ست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سان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و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ج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ي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ف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خ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ريض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ضي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وض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حو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/2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س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سم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ا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ف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ف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ع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عث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حدي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به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ر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م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م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ع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ب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س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زاء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تف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ذك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50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ث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ق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color w:val="000080"/>
          <w:sz w:val="28"/>
          <w:szCs w:val="28"/>
        </w:rPr>
        <w:t>14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ه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مت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ذ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يتم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17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ز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ئ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تد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فض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18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ت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ب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ب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ط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تصال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ب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ا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11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بر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حي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هل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ضط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غز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لن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تخصي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ها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ث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78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0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17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1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ماعي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ه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ا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صا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خ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ض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مي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نز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ه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88410</wp:posOffset>
                </wp:positionH>
                <wp:positionV relativeFrom="paragraph">
                  <wp:posOffset>141605</wp:posOffset>
                </wp:positionV>
                <wp:extent cx="2400300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1.15pt" to="487.25pt,11.15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وير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ث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ع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ائر؟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8410</wp:posOffset>
                </wp:positionH>
                <wp:positionV relativeFrom="paragraph">
                  <wp:posOffset>1506855</wp:posOffset>
                </wp:positionV>
                <wp:extent cx="2400300" cy="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18.65pt" to="487.25pt,118.65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مت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بت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ار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ار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ها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ب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بت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يئ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ي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Heading1"/>
        <w:ind w:left="-1054" w:right="0" w:firstLine="1054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ختيار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زوج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زوجة</w:t>
      </w:r>
    </w:p>
    <w:p>
      <w:pPr>
        <w:pStyle w:val="Normal"/>
        <w:ind w:left="-1054" w:right="0" w:firstLine="1054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يجري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ك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اً؟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5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61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ي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حص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إ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88410</wp:posOffset>
                </wp:positionH>
                <wp:positionV relativeFrom="paragraph">
                  <wp:posOffset>161925</wp:posOffset>
                </wp:positionV>
                <wp:extent cx="2400300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2.75pt" to="487.25pt,12.75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ق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صو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صف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ر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ف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ق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صف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ق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ي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ما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74110</wp:posOffset>
                </wp:positionH>
                <wp:positionV relativeFrom="paragraph">
                  <wp:posOffset>125730</wp:posOffset>
                </wp:positionV>
                <wp:extent cx="24003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9.9pt" to="478.25pt,9.9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ت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بذ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ص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حو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صو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اصف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ف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خ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اسب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س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يد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كترون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ح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فاه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ض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ترط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قاب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دش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ترن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طلب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م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ذ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رف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ر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د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ي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ق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و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اس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ق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شك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ص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بتذ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واص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غو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س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جرِّ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د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ق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ل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ق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صف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لا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ب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يق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ذ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أ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حتي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ش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ص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ث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ل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د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س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د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ا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ش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ب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ش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59810</wp:posOffset>
                </wp:positionH>
                <wp:positionV relativeFrom="paragraph">
                  <wp:posOffset>123190</wp:posOffset>
                </wp:positionV>
                <wp:extent cx="24003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9.7pt" to="469.25pt,9.7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د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ه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ج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ال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ئ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ن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ا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و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قنا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ind w:left="-1054" w:right="0" w:firstLine="1054"/>
        <w:jc w:val="left"/>
        <w:rPr/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1743710</wp:posOffset>
                </wp:positionV>
                <wp:extent cx="24003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37.3pt" to="478.25pt,137.3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س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ّ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09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ائز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ت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وافقت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ايد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3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وا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ع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ج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ف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رتب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د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ي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قاض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و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به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ب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رتب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د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جهيز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ت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ص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ا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ضطر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رك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عا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دا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ض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ط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جا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غي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تش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بو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ذ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نا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ز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.." [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نعا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8"/>
          <w:szCs w:val="28"/>
        </w:rPr>
        <w:t>16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اد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فاد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و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جي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خ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ind w:left="-1054" w:right="0" w:firstLine="105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74110</wp:posOffset>
                </wp:positionH>
                <wp:positionV relativeFrom="paragraph">
                  <wp:posOffset>1627505</wp:posOffset>
                </wp:positionV>
                <wp:extent cx="24003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28.15pt" to="478.25pt,128.15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ن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م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خ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م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ظ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زِر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زِرَة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ِزْ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خْرَ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ع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6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أ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9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0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ز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مهدي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روي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اقش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تق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قار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قو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اض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فاد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وع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74110</wp:posOffset>
                </wp:positionH>
                <wp:positionV relativeFrom="paragraph">
                  <wp:posOffset>3108960</wp:posOffset>
                </wp:positionV>
                <wp:extent cx="24003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44.8pt" to="478.25pt,244.8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خصص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ا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راث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ا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ح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ا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ا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ح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ا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ق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صص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يقن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ادلو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ذكر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اب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خدر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ا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ك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عة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ف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؟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ind w:left="-1054" w:right="0" w:firstLine="105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674110</wp:posOffset>
                </wp:positionH>
                <wp:positionV relativeFrom="paragraph">
                  <wp:posOffset>5172075</wp:posOffset>
                </wp:positionV>
                <wp:extent cx="24003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407.25pt" to="478.25pt,407.25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تب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ك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من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كاف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4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ت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ر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ي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ت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عام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ص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ص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ت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يتم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و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ص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ف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خ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د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سر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تب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سل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رم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قا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ر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س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ر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ج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قو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34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ط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ش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ف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8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ح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0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17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ا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ض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اش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اد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ض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ج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ريّ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ريّع</w:t>
      </w:r>
    </w:p>
    <w:p>
      <w:pPr>
        <w:pStyle w:val="Normal"/>
        <w:ind w:left="-1054" w:right="0" w:firstLine="1054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ف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ركها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س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خطي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خ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ترك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ع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b/>
          <w:bCs/>
          <w:rtl w:val="true"/>
        </w:rPr>
        <w:t xml:space="preserve"> </w:t>
        <w:br/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ind w:left="-1054" w:right="0" w:firstLine="1054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ا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صوص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ق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و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59810</wp:posOffset>
                </wp:positionH>
                <wp:positionV relativeFrom="paragraph">
                  <wp:posOffset>-234950</wp:posOffset>
                </wp:positionV>
                <wp:extent cx="24003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-18.5pt" to="469.25pt,-18.5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نيسان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اق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تخلف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اذ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زويجه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ط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ع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خ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اجب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جبات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ية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و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تخل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ً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ع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وق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تخلف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ً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وي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ف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توس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دي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صو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ا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لف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ف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وس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ث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بِ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ب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اؤ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ج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س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ج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ه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ط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س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سك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5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05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ص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أتزوجه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ه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ه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ه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ثر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ث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نب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كاث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فاخ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باعه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ه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ل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ر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ب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ا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ا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ت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70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2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ا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خل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خل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ي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ك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ي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دف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صائ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ر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زق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ص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ضعفائ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89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ت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ج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ل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ط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و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خل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أسوي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اؤ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مض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جرائ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عا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ا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اجب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ترو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أسو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ي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لوق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ّ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ار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به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همو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ه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ع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ه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رتك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ه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ر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ف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لي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كالي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و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خو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ه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ر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و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ز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ت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ت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ش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ج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ا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اث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ج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ا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اث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ي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م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ور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4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5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شي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سو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تخل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ا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م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د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يا،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ه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ا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ا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وس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د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ص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نجب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طف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ل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ف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و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وي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ف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د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ب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ع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ن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59810</wp:posOffset>
                </wp:positionH>
                <wp:positionV relativeFrom="paragraph">
                  <wp:posOffset>97155</wp:posOffset>
                </wp:positionV>
                <wp:extent cx="24003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7.65pt" to="469.25pt,7.65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-1054" w:right="0" w:firstLine="1054"/>
        <w:jc w:val="left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صداق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(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ه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>)</w:t>
      </w:r>
    </w:p>
    <w:p>
      <w:pPr>
        <w:pStyle w:val="Normal"/>
        <w:ind w:left="-1054" w:right="0" w:firstLine="1054"/>
        <w:jc w:val="left"/>
        <w:rPr>
          <w:rFonts w:cs="Traditional Arabic"/>
        </w:rPr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ت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تلان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صو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ويًّ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ض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ح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يًّ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م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إنجا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ض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ح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كن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احت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زد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كن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ح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ي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جبا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زل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ل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ن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أ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مل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م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قبوض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74110</wp:posOffset>
                </wp:positionH>
                <wp:positionV relativeFrom="paragraph">
                  <wp:posOffset>3836670</wp:posOffset>
                </wp:positionV>
                <wp:extent cx="24003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302.1pt" to="478.25pt,302.1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ي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فاؤ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ًّ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ج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بيًّ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جو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جو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تم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ل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ل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ت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د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غ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ر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خ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ي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ت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عت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أ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د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1"/>
        </w:numPr>
        <w:bidi w:val="1"/>
        <w:spacing w:before="280" w:after="280"/>
        <w:ind w:left="-1054" w:right="0" w:firstLine="1054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خلوة</w:t>
      </w:r>
    </w:p>
    <w:p>
      <w:pPr>
        <w:pStyle w:val="Style14"/>
        <w:bidi w:val="1"/>
        <w:spacing w:before="280" w:after="270"/>
        <w:ind w:left="-1054" w:right="0" w:firstLine="1054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ع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ا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صحبت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ك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و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74110</wp:posOffset>
                </wp:positionH>
                <wp:positionV relativeFrom="paragraph">
                  <wp:posOffset>417830</wp:posOffset>
                </wp:positionV>
                <wp:extent cx="24003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32.9pt" to="478.25pt,32.9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طوب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674110</wp:posOffset>
                </wp:positionH>
                <wp:positionV relativeFrom="paragraph">
                  <wp:posOffset>781050</wp:posOffset>
                </wp:positionV>
                <wp:extent cx="24003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1.5pt" to="478.25pt,61.5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ّ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ظه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numPr>
          <w:ilvl w:val="0"/>
          <w:numId w:val="1"/>
        </w:numPr>
        <w:bidi w:val="1"/>
        <w:spacing w:before="280" w:after="280"/>
        <w:ind w:left="-1054" w:right="0" w:firstLine="1054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ليم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كاح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قبل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غير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قب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و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و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شك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رق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ست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است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صغ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لذ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تط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ئ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رخي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قا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Cs/>
          <w:color w:val="000080"/>
          <w:sz w:val="28"/>
          <w:szCs w:val="28"/>
        </w:rPr>
        <w:t>1/27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فر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ئ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و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م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ا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ذ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صغ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لذ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دّ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ن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غا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ِ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ه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س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ش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5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9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كا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9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9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د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/56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ري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ست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حو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يا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92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5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قد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ن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ك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كل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ن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ن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ا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9/52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ع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س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ر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788410</wp:posOffset>
                </wp:positionH>
                <wp:positionV relativeFrom="paragraph">
                  <wp:posOffset>34290</wp:posOffset>
                </wp:positionV>
                <wp:extent cx="2400300" cy="0"/>
                <wp:effectExtent l="0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.7pt" to="487.25pt,2.7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از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اس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اس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ص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ق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ط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ت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ئ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ني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ر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ق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ط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ر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دف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اب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ديد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ه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واز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شروعي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ل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ع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جا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ش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ش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كبير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غر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صفيق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ئج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قاق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ضا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رت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نصر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ح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ا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5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ك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ادي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ر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3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8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9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4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ا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هب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99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باح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وك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دوب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ط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6/21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د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حب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5/18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نعان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ي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0/2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س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َّ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ُّ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َّ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ف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نع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دف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ارب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9/1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و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يخن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ن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ِ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ا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0/21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3/1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طل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و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ز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و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مزم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ا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ت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شع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فو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كو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عاز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59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ز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ص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ف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ت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عر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ي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اً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اح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ذ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ل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ذر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31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69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3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ري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ف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ضرب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غشّ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ثو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نته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4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9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بيَّ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وَّ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ب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ُ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ع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ير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د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4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ث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غ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/167/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ص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18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9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ا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تبه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4/1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ت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9/1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ما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واء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د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ج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ع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غن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ُ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س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د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لب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ـ</w:t>
      </w:r>
      <w:r>
        <w:rPr>
          <w:rFonts w:cs="Traditional Arabic"/>
          <w:b/>
          <w:bCs/>
          <w:color w:val="000080"/>
          <w:sz w:val="28"/>
          <w:szCs w:val="28"/>
        </w:rPr>
        <w:t>18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ج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لو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غن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تم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ما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ع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س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ؤي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وات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لغ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ش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فر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ذ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ن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غ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نع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9/5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خا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ا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خا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ن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ق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و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ب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0/2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ط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ُ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ف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غ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ص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ق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د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ع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واز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ر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س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ص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ذ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اد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تر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نا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ت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آ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4/4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قص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قص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/22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غ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ص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اه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ص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ب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/1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رت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ش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ط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د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د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ش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س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لم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45510</wp:posOffset>
                </wp:positionH>
                <wp:positionV relativeFrom="paragraph">
                  <wp:posOffset>-131445</wp:posOffset>
                </wp:positionV>
                <wp:extent cx="24003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-10.35pt" to="460.25pt,-10.35pt" stroked="t" o:allowincell="f" style="position:absolute;flip:x;mso-position-horizontal-relative:pag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ضيري</w:t>
      </w:r>
    </w:p>
    <w:p>
      <w:pPr>
        <w:pStyle w:val="Style14"/>
        <w:bidi w:val="1"/>
        <w:spacing w:before="280" w:after="270"/>
        <w:ind w:left="-1054" w:right="0" w:firstLine="1054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تص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بت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بذ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سراف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ا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فَّ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روف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ر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ر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عا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ائح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ش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راف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اع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ind w:left="-1054" w:right="0" w:firstLine="1054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Heading"/>
        <w:jc w:val="center"/>
        <w:rPr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م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ح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ظها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ا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بذي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سراف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ك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وئ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فلا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ئم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ذخ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هل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ته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يعا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دود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ئدة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رص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شها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صوص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أ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فاق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تاو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صر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ه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و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كر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عم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رور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ره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رف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وابط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ؤو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فاق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له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فض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ك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الد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ائ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ن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رف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ف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تاج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ارب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سا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ير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ف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ي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بق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تفعا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يلة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شع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ن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مر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ب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خذ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ي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ريق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حتفا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م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ذرع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ب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طف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يح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أل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ان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ر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يت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رادك،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و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ي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ئت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متك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ubtitle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ات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ر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ينئذ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ت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ر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يح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ي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ج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ض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نى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اف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و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ن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8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0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شع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ي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ا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ضواب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ص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ت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يتم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و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ص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ف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خ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د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متناع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طي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طي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ران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اف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وا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سلام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ع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رس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ب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لكترون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لكتر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ب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نو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اتف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وق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ق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ق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اه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ر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صن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يَوْ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حِ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َّيِّب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طَ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وت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ِلّ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طَعَامُ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ِلّ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مُحْصَن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مُؤْمِنَات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مُحْصَن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وت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َيْتُم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جُور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حْصِن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سَافِح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تَّخِذ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خْدَان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كْفُر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إِيمَا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بِط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مَلُ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آخِر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خَاسِرِي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ن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ص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ظم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ع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ب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مت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وي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ض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ق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ض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ج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ض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ارض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د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ريب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ز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ادل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و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ت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طلي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حو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ف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هو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بع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عروس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بع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وضو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ج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ف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ث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ع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ع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ض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ئ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ج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كس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ذ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طال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ي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لتز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م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س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ه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ض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ت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د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ارق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ر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ش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حت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ث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ق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تص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صم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م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ش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م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جبت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ظ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ا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09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ظ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ي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به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رسل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اد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ب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حس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....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ت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فت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ج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د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يك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يح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ا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ح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يحي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ا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ف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..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؟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ي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و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دي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دخ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ن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ب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صحونن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ب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دايت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ؤ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ع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بار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ع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ق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اضر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يك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ت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ال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وف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دمو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صا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ُع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ق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ي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لوه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ق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ثل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ا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ن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يات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كُ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هْ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مُشْرِك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نْفَكّ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أْتِيَه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بَيِّنَة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ـ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قَ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فَ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مَسِيح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ْن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رْيَم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قَ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فَ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الِث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لاثَةٍ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7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بائح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يَوْ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حِ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َّيِّب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طَ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وت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ِلّ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طَعَامُ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ِلّ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مُحْصَن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مُؤْمِنَات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مُحْصَن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وت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َيْتُم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جُور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حْصِن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سَافِح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تَّخِذ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خْدَان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كْفُر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إيمَا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بِط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مَلُ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آخِر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خَاسِرِي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ا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ا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تسب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ن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ن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لحاد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مل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را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ص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في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ك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حق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أمري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ك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د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ص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ت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ه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ر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ذ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با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ن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ف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جر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ض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د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ف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ح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ء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ت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ق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ران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نائ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اس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جته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رش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جا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ك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ا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ثو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وف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شر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وع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و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خ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ا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ف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ت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ا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س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سلام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حشم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از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الك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از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ط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ط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ص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ص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د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ع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ت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مُحْصَن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وت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كُمْ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از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فا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س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لز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بر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س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ي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نصران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مُحْصَن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وت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َيْتُم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جُور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حْصِن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سَافِح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تَّخِذ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خْدَانٍ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ث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طِيع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أَطِيع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َّسُول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أُول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َمْر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كُمْ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9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يب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ب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ر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بت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اض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ل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ط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ط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نصراني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سلام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صوص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ون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م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ا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زاء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رت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رانية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م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ط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ف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ل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كر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ِب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َفْ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كُلُو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َنِ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رِيئ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ش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ز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ستحقا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ع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س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شه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ل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شه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ح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اي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شه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د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ضيري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دو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سلم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شترط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ندوس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اول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ها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قر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و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يت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ي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هندو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عن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يت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ندو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مس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ِّ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ر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عرب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ا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ث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ن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طلي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فص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نائ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ش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د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دخ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ندو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هم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سل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سك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ص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واف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تح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ندوس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ق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ائ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جب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ذ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س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كي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ك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ه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ع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شرو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بودا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و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فا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أ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تو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ث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تض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ا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ض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قاؤ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اس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هم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تح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ؤ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ضان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تها،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ل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سلا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ي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يل</w:t>
      </w:r>
    </w:p>
    <w:p>
      <w:pPr>
        <w:pStyle w:val="Style14"/>
        <w:bidi w:val="1"/>
        <w:spacing w:before="280" w:after="270"/>
        <w:jc w:val="left"/>
        <w:rPr>
          <w:rFonts w:cs="Andalus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8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نكاح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زاني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د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فاف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كتش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و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ا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لي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راف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من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نيئ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3/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5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ار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29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21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/1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را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ع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0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5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ذ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ع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ع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رْم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زْوَاج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كُ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ُهَدَاء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فُسُ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شَهَادَ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حَدِهِ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رْبَع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َهَادَات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َّادِق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خَامِسَ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عْنَت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كَاذِب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يَدْرَأ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نْ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عَذَا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شْهَ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رْبَع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َهَادَات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كَاذِب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خَامِسَ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ضَ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َّادِقِي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ع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يمر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جل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أ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قت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قتل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عل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لاعن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00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لاعن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راث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ث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203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ع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ذ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ص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ل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ز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أ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م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ُ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صلا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س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أيهاالمؤم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لح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"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ئ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صح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ن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؟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قت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ي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فظ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ب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بر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ذ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ذ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ره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ث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ى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ُ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تن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د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م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ص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م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ق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طبي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جه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م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مس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زق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به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ز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ج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ع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ني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بّ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ط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ب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ه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مرئ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ء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5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ي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صا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ت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نئذ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ّ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ثا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س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طو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ب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ثا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طو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يان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ضاء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ّ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ز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ه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خلّ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ب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ت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ع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5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أ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تا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س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ا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د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ق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رق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د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زوج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ب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دي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ح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دي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ي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م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ائ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دي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ل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؟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ص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ه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ي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اشر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ر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ط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برت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غتص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م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ق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ه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ري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فصل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عا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يح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ق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ض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؟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ض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ش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ا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قْرَب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ِّن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احِش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سَاء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َبِي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ر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ق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َالزَّانِيَ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نْكِح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َان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شْرِكٌ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قض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كش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بلا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ختص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اف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غ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طلي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74110</wp:posOffset>
                </wp:positionH>
                <wp:positionV relativeFrom="paragraph">
                  <wp:posOffset>2500630</wp:posOffset>
                </wp:positionV>
                <wp:extent cx="24003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96.9pt" to="478.25pt,196.9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َّان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نْكِح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َانِي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شْرِك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زَّانِيَ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نْكِح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َان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شْرِك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حُرِّ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مُؤْمِنِ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نو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دْع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ع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َه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َ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قْتُل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َفْس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رَّ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الْحَقّ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زْن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فْعَل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لْق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ثَ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ضَاعَف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عَذَاب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قِيَام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يَخْلُ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ه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هَان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6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ا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آمَ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عَمِل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مَ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َالِ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بَدِّل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َيِّئَاتِهِ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سَنَات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ك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فُ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َحِيم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7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9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شروط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صح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كاح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ها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ب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اور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اف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لي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ح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ل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ك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كي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ا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ا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فلا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و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ك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ب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ك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ق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توق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تف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َّ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د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امع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ك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إف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قد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ا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3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ارقط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2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ق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ه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/17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ض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ه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ضي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ب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ض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هد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ض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كم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ر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ت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صب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ؤ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نا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ر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ت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ي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به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ز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لتز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تفق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ذ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ه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زويج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ص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خطبت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د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عد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س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قابل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ا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صحو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لتف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أب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ل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عن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سا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ا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ع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خ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اق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ك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س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ت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ظ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ت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مواف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اه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ه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جيل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ن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ذه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ص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موا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ح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ويل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م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ي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1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8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0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8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ار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2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5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71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74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د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كا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ا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ج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سل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43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8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ِّ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ل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ي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ل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زماً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و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لب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افق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اتح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رك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جل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متي؟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ا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د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با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ض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يس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رو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ي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ث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ذون؟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و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ي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س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ُس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ه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ّ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ب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نكح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ا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كح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يا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ال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مائ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06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0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طر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ت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7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ن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37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74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م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"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0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0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غ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ق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ق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ور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طو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م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ط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ف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م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أذ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و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ب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ت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ب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ُكِحَت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كا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كا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كا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0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8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شه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ه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لي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ا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رقط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2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3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07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عل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ر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ف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9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شه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ت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قا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ئ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رقط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24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3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خي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55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لائ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ا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ا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اق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ض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اق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30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يب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ا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رقط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24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2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19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ر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ث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شتر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0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8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8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ق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اؤ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افذ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قو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يز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أذ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ضل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جاز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ث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ثي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ه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لي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أذ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ي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ح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وي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ض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ضي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ض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ث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شه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عل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رائ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ثي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رء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فاس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ثبات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قر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أذ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ث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ظ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و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س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ب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71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بر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رض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59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ث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ض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رت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د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أذ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ثي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خلف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م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ف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لد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بر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ش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فض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يل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يل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يك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غ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ض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ج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س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سم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يغ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ف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يغ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ختلف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أذ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ج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ت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و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سم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ني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د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مّ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يغ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ين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د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ي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ن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كتك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02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2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ن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نعق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يغ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10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فا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كتك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ح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راج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ي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ا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د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كت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د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95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9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كاح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ي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ين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خ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ولا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ض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يب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ر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أ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و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ت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عض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ضور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رغ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ب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عاقد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يغ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ي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ي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قبو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أ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و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ج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جاب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بو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لي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ا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عق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أم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أذ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ه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ك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ك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وافقتها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مرأ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ؤا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افق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شه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لاث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خ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ر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أ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اب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اف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و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ن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َّ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ذ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ل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ذو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ن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سج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ثب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ر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م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ت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ي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اد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خلا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ج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ا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نس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كت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ط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/39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8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0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شع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الح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م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صر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ؤ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نو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رف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ا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ئ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عو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ض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ه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ه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فاء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فق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ي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خ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صب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لاح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اس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ه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تي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ن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ث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ليظ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ث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حتي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تم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س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ع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عيب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جأت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ا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و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ي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وبت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وا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ي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طي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لاًً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غن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ق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بي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و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بن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ر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ف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اعدو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شه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ب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ي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إقن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م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ر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اول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ء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فش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وص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دا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تا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ئ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و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د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د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ق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ك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ذ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حاو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ي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ي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ذ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4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41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صر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اح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ي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صبي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5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8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</w:p>
    <w:p>
      <w:pPr>
        <w:pStyle w:val="Style14"/>
        <w:bidi w:val="1"/>
        <w:spacing w:before="280" w:after="270"/>
        <w:jc w:val="left"/>
        <w:rPr>
          <w:rFonts w:cs="Simplified Arabic"/>
          <w:color w:val="FF0000"/>
          <w:sz w:val="27"/>
          <w:szCs w:val="27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كتش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صو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ئ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ض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ظ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رس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ع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ت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ل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تلكات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ر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غ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رس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غ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ط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تلك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ق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د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ؤ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داق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Simplified Arabic"/>
          <w:color w:val="FF0000"/>
          <w:sz w:val="27"/>
          <w:szCs w:val="27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color w:val="000080"/>
          <w:sz w:val="27"/>
          <w:szCs w:val="27"/>
        </w:rPr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الجوا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Simplified Arabic"/>
          <w:color w:val="000080"/>
          <w:sz w:val="27"/>
          <w:sz w:val="27"/>
          <w:szCs w:val="27"/>
          <w:rtl w:val="true"/>
        </w:rPr>
        <w:t>الحمد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ل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حده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صل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سلا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ل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نب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عده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عل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آل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صحب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جمعين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بعد</w:t>
      </w:r>
      <w:r>
        <w:rPr>
          <w:rFonts w:cs="Simplified Arabic"/>
          <w:color w:val="000080"/>
          <w:sz w:val="27"/>
          <w:szCs w:val="27"/>
          <w:rtl w:val="true"/>
        </w:rPr>
        <w:t>: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  <w:br/>
      </w:r>
      <w:r>
        <w:rPr>
          <w:rFonts w:cs="Simplified Arabic"/>
          <w:color w:val="000080"/>
          <w:sz w:val="27"/>
          <w:sz w:val="27"/>
          <w:szCs w:val="27"/>
          <w:rtl w:val="true"/>
        </w:rPr>
        <w:t>فالجوا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زواج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تل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رأ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سلم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صحيح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ذ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ا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د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توفرت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شروط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كاح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ت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رضا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ولي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خلو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زوجي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وانع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أيضاً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إشهاد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ل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كاح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ل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ول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عض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هل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علم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ذ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ذكرت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سؤال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ذبه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لي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أخذه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ال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غي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ذن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ذ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يؤث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ل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قد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كاح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النكاح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اقٍ</w:t>
      </w:r>
      <w:r>
        <w:rPr>
          <w:rFonts w:cs="Simplified Arabic"/>
          <w:color w:val="000080"/>
          <w:sz w:val="27"/>
          <w:szCs w:val="27"/>
          <w:rtl w:val="true"/>
        </w:rPr>
        <w:t>.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  <w:br/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أ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ذكرت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سؤال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يضاً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نه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آ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تطل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طلاق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...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لخ</w:t>
      </w:r>
      <w:r>
        <w:rPr>
          <w:rFonts w:cs="Simplified Arabic"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جواب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ن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ذ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ا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طل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طلاق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ه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بغي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سب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ليس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لي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صداق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ؤخ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ل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غير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ذكرت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سؤالك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ذ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كا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سب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طلبه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لطلاق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يرجع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لي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سوء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شرت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ه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و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د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إنفاق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و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عي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يختص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إن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يلزم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-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حا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ذ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تو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كل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شترط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لي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كاح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يصح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شتراط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شريع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إسلامية؛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ل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جاء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صحيحي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نب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–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صل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ل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لي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80"/>
          <w:sz w:val="27"/>
          <w:szCs w:val="27"/>
          <w:rtl w:val="true"/>
        </w:rPr>
        <w:t>: "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حق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وفيت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شروط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توفو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ستحللت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فروج</w:t>
      </w:r>
      <w:r>
        <w:rPr>
          <w:rFonts w:cs="Simplified Arabic"/>
          <w:color w:val="000080"/>
          <w:sz w:val="27"/>
          <w:szCs w:val="27"/>
          <w:rtl w:val="true"/>
        </w:rPr>
        <w:t xml:space="preserve">"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بخار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Cs w:val="27"/>
        </w:rPr>
        <w:t>5151</w:t>
      </w:r>
      <w:r>
        <w:rPr>
          <w:rFonts w:cs="Simplified Arabic"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مسل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(</w:t>
      </w:r>
      <w:r>
        <w:rPr>
          <w:rFonts w:cs="Simplified Arabic"/>
          <w:color w:val="000080"/>
          <w:sz w:val="27"/>
          <w:szCs w:val="27"/>
        </w:rPr>
        <w:t>1418</w:t>
      </w:r>
      <w:r>
        <w:rPr>
          <w:rFonts w:cs="Simplified Arabic"/>
          <w:color w:val="000080"/>
          <w:sz w:val="27"/>
          <w:szCs w:val="27"/>
          <w:rtl w:val="true"/>
        </w:rPr>
        <w:t>)</w:t>
      </w:r>
      <w:r>
        <w:rPr>
          <w:rFonts w:cs="Simplified Arabic"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حديث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قب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ام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–رض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ل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80"/>
          <w:sz w:val="27"/>
          <w:szCs w:val="27"/>
          <w:rtl w:val="true"/>
        </w:rPr>
        <w:t xml:space="preserve">-.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والل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80"/>
          <w:sz w:val="27"/>
          <w:szCs w:val="27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4110</wp:posOffset>
                </wp:positionH>
                <wp:positionV relativeFrom="paragraph">
                  <wp:posOffset>130810</wp:posOffset>
                </wp:positionV>
                <wp:extent cx="2400300" cy="0"/>
                <wp:effectExtent l="0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0.3pt" to="478.25pt,10.3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800000"/>
          <w:sz w:val="28"/>
          <w:szCs w:val="28"/>
          <w:u w:val="single"/>
        </w:rPr>
      </w:pPr>
      <w:r>
        <w:rPr>
          <w:rFonts w:cs="Traditional Arabic"/>
          <w:b/>
          <w:bCs/>
          <w:color w:val="8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</w:rPr>
        <w:t>10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زواج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سيا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زواج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عر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زواج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بني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طلاق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روب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ج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سلم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ف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ه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ك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أذو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سر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سلا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ا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فض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ك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ب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صحوني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ش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اف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و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ن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ض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الد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با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ع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شها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و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ت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م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اك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ان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ع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حص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س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يك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ج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حص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سم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ق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ستخر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ر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ف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ق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اج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و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ن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ق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ك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ا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غ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اس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ت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في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يا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ر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اف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ن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ح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ا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ث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6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50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شي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ي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ك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يا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سل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وط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ترق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عل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نا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و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نا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نا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ت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قو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نا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ه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وق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و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و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ي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لف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ل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صوص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ر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ه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تم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د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س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وا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شرط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رئ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و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فتا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عل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ب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فظ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ض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ش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خليص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ماي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ت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الك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زا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ختي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قق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ق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0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ح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قد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نو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يو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ت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قتر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ن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قي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جو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ت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خب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نو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و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ك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اف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ض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صا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د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متا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اد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صر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ف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ا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‏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رقط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2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22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ا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ا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غ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‏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0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يع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شاه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وا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ن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ل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ع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ي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عو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درا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ر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قام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ط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اً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اد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ا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ر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ت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راس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اب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ا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ديق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ن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ا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لق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ص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تع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حص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دو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صل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جاب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ل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ص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يف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سْأَلونَ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حِ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حِ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َّيِّبَات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يَوْ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حِل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َّيِّب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طَعَا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وت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ِلّ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طَعَامُ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ِلّ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مُحْصَن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مُؤْمِنَات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مُحْصَن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وت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تَيْتُم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جُورَ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حْصِن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َيْر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سَافِح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تَّخِذ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خْدَان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كْفُر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بِط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مَلُ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آخِرَة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خَاسِرِي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ه،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ف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حص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تاب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في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وا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شه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خاذ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،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ح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ي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حش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يقح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يب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ت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ي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وك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صف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ي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كي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حض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ه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مى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كا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3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ص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يا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رقط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2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كل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11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خطب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مايتعلق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بها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يجري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نرجو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تحديد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بالخطوب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يخطب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وخطب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فوق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وتزوج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80000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و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كت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ظ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ا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ُ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ط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ق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ق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شك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4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1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8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3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خط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ر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إجاب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ف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ف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افر؟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ي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ت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عام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ص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ص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ت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ج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4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9/20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ا،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زاع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ا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ي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طاب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ؤ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ت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اب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خت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ذ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ي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با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ح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خ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ه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ف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اب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ل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د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ناس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اب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ـ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جه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ـزل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نتظا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م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د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ت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ر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ابل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وا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لكتر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ص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اب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ذ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ون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وا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لكترو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اب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حض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ار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ث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ث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د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خا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ي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سا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ب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ي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ض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غ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سو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ذ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ر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ت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د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تض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وهَّ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ضطر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ر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حس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جم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ظ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09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80"/>
          <w:sz w:val="28"/>
          <w:szCs w:val="28"/>
        </w:rPr>
        <w:t>14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خ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خاط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طوب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طو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يائ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ش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ؤ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ضير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اف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خط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ر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خ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يج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اف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ء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ه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ا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زوج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ع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س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يض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8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6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ق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لي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قام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ل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ل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ت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عتي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سا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زوي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ه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ص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نك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ص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ف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ه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ص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و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ا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ر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ت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و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ه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جاب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ت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و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ص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ط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ك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كت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كو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شًّ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فاد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ر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ج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طو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بر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م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ض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ن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ح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ظل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ني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ني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نيا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ير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دا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اع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ع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رك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قت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يت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ع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يت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س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كي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ر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طيب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ط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خطو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طو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جه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و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عل؟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ي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ل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ض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حش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دث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سد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ط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ائ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ط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ن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ثر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م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ط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ثبات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س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ح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عطائ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ب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م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دا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م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عيا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وض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سب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ع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كي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ا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ب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ه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هدا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500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ني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فا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ستيلائ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لذ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أك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طو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يصل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ير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ض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مث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به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رج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ض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ض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نا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وض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د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خطو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زء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ا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يع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ط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طو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قط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ر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حدث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تفي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رح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فس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ط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شترط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بل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طب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فضو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؟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ط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خطبت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0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م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ب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ريص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د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خط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يب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بر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خطبت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ه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نع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ضوع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اح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ب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ايا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ع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ر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4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كراه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ا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خ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ذ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ر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او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غ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ر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فاوض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شا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اظ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ج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ا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ق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و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يس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ر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ُط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و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ث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ف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أ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يب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طو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ر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اتح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سخ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طو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هات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ط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ائ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ط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فس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طوب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هات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445510</wp:posOffset>
                </wp:positionH>
                <wp:positionV relativeFrom="paragraph">
                  <wp:posOffset>6757035</wp:posOffset>
                </wp:positionV>
                <wp:extent cx="27432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532.05pt" to="487.25pt,532.05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د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زائ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هات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يب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ض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ك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اج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قد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ر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خاط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ب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خا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طوبته،وت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فع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8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8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2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ت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مل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يئ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عض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ؤ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ر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ق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خطو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ط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طيب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ض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ائ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تمع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ختلط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خرج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هات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ص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ص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ن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وليائ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ز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ت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فسخ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فاء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تس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ف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ت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اتف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اب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طو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12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شروط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كاح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ف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ـ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ياً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ش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ن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ا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تأ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و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ي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ض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ئ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همو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و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لا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م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ي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ض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جأ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ز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ست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تعف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ن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ص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06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0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ـ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ر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ينئذ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ت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ا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ث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ط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خي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ئ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اً؟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ز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ّ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لل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و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/</w:t>
      </w:r>
      <w:r>
        <w:rPr>
          <w:rFonts w:cs="Traditional Arabic"/>
          <w:b/>
          <w:bCs/>
          <w:color w:val="000080"/>
          <w:sz w:val="28"/>
          <w:szCs w:val="28"/>
        </w:rPr>
        <w:t>9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/2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32/16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ق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/31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5/16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ص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8/15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د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7/8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/2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ش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5/9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ل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ار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خ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؟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ا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قاط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عو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م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ك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راست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تنفي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ط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يس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ظي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دري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ارس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خصو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ع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ك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راس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م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عم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س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ء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ت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ر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ية؟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نفاذ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ا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ه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ط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ا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ّ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وا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بق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ت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ي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ز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ك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راس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ث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دخ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ضا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ر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ضا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أتف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وس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جب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ضا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ث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سأتر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فض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طع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ك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سخ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جد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شد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لل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و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5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ب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أ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ل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ن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قد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وعك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تضا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ك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إج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ت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ر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أش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يز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فوي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يف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لّ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ش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د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زوجت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شتر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ذكو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لل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و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ز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قن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49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ص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/21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24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ف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331210</wp:posOffset>
                </wp:positionH>
                <wp:positionV relativeFrom="paragraph">
                  <wp:posOffset>-41275</wp:posOffset>
                </wp:positionV>
                <wp:extent cx="274320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-3.25pt" to="478.25pt,-3.25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13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عيوب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كاح</w:t>
      </w:r>
    </w:p>
    <w:p>
      <w:pPr>
        <w:pStyle w:val="Style14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الح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زوج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كتش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از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ش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ص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ز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ـام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ع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وال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ل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صاب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ض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ف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طلق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ف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ر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ذ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ر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ش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ا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ادع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د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،وين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ض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رد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ر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افية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و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قادر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ج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ظ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اس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ي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بر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إمك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ك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ل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ش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طلع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راج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عل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الف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ريعت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ح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شف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كتشاف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و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وز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س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ع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ـ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حيى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يد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ا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س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‏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؟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د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الإيد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د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ن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م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بالب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ذ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ج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ذ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ا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‏‏(</w:t>
      </w:r>
      <w:r>
        <w:rPr>
          <w:rFonts w:cs="Traditional Arabic"/>
          <w:b/>
          <w:bCs/>
          <w:color w:val="000080"/>
          <w:sz w:val="28"/>
          <w:szCs w:val="28"/>
        </w:rPr>
        <w:t>2/7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يد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جذ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ب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ف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جو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الخل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ناب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الفس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ن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وق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ق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يد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و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د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ينئذ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هلك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ش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ض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‏يت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يم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‏</w:t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14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حرمات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ساء</w:t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ز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عر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غ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ت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جد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ف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ريق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ريق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ضا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م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ين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ض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و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فسي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ضيح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روف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ف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ثق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ت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د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فظ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ر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ار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م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يز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و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ارس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يز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ب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ه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اؤ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ب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ها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ضعن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م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ر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اؤ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ه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ث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ث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نْكِ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ث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ا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ي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ل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و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ت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اؤ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م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فور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ي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ين،ف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حري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د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خ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ئ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ج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خ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غف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ك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اؤ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ول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ثلان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ا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شف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ئ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ائ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ُخِ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هنّ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ائب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ور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شف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هنّ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وف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فار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ق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م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ارق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نْكِح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َكَح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بَاؤُ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ِّسَاء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َلَف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احِش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َقْت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سَاء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َبِي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ت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مرا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ع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دو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ن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ار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ب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بن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ن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نفص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د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فقه،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ي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ن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نق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ظ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رك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ندوس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ت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ف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ي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ا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يت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ا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ت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وات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ار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ا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ا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ؤ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سوب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عوته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د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د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ج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ر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ن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دع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ي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ا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حق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ن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د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15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زواج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كافر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مرتد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سلمة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نيمان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يح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ي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ف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ا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ج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ُ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بتُ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ّ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ُّ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د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و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غ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ر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نط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)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شْرَ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غ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ث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راك</w:t>
      </w:r>
    </w:p>
    <w:p>
      <w:pPr>
        <w:pStyle w:val="Style14"/>
        <w:bidi w:val="1"/>
        <w:spacing w:before="280" w:after="27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ّ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صيح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ع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نث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ض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ت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ا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ق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قض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لف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دل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صي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ر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لس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جوارح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ها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ك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ل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با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تك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خ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غ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ت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خ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58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3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96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ح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ذ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اف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عو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ع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و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كي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ح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ير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ج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ل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ق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صر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حس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شر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ر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ث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هر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ثر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ص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رب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اق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ي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عا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ما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عج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ذ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ثني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قض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ا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7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1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ن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ائ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رِّ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ق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ناد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ي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ك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رتح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د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ا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ثبت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8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18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بر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ي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ثبت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ق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ب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س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َّ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31210</wp:posOffset>
                </wp:positionH>
                <wp:positionV relativeFrom="paragraph">
                  <wp:posOffset>8890</wp:posOffset>
                </wp:positionV>
                <wp:extent cx="274320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0.7pt" to="478.25pt,0.7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16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سائل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تفرقة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أحكام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كاح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وآدابه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يمير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با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خ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ع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ي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ؤ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ي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ل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س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ّ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لاطف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ش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به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ع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أث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ب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و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ب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درك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54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ّ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ف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اف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تراو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مض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ترك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حذ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راك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ئ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زا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زو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سك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سك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ك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و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از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ك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ا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ا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ا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ا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ُ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ا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و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اط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خو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دو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ص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اط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ذك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و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ق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عي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حيم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لغ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شر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خطب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ارب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رفض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تع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ا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ّ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ل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زوجو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ي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ْيُتَلَطَّف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ْيُحَا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ُجادَ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س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ُس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ُدَل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ضلو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كا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ض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منا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ع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ي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طان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طو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بلة؟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ب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تقد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ق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ص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عتق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زا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بي</w:t>
      </w:r>
    </w:p>
    <w:p>
      <w:pPr>
        <w:pStyle w:val="Style14"/>
        <w:bidi w:val="1"/>
        <w:spacing w:before="280" w:after="27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راه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برو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د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ر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اؤ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ؤ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د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قال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طان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ت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ط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ط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اؤ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ر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م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لو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تشاؤ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ئيات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أ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شاء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شاؤ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سموع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ف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سا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آخ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س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شاء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اؤ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لو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شاؤ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و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شاء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دي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ا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حيد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شائ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ك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ظ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ئ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ب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2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زوي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ح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و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الح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ي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واح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صح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و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ح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ه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اض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وات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ح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أناشيد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سلامي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اس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ع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ب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ه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عل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ر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فو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9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1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ا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4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ول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ك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ر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ذ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ل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ق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أقا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ي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صدق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ض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ز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ق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ث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ليظ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شه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اش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يس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رتي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ظ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ط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إ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ب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6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36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ح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6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ب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ه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ع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و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ر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بذ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ي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ختلا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ر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يم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اسنج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ج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فاظ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ريب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عر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ب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ع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ل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ر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ل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ل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ر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لميح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ضح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و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ع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لميح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ش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مي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ُرفض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رجح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ن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لط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ع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قاو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قع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فق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ش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ش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رع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!!!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وات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ا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رر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ص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بت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جا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ابه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ق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ز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جس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ض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ي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خد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طف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كر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ص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ر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ف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ت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صل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يف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غ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عز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ح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ا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ه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ئ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ا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د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ي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من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ث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ت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ساء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ح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ف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عض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اً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أ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با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لة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ر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ا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ط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ا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م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يح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و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ما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ض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ف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طم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رضائ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قب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ئ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ر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ز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س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تاز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أل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ق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جب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نف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ك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اؤ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ك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رتباط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اب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قد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ث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ح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7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ق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ث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لي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1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</w:rPr>
        <w:t>ٍ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ز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صا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ت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ي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ما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8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د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خيا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ط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فاص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و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د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ذ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ا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َلق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ُلق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ق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ر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يان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وح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ع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ر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و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حر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د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لص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ان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د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تائ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س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اص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قد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قد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قد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دع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ض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ُعِظ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بوي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زم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صد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ش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و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فوض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ت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نكحة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ص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اعد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ط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روط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شكلي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لرج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ق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و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كم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يعت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ك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ائط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رو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ه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1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اف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لب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27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ناب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بع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/24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ش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ر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/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ق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1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دل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عل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ج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ي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ي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م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/20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و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عل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ج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ستحب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ع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وك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ر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24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24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سا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ص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و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را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ج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ظ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ناش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شع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ضع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ط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/21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نف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1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واك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الك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1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ع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ل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افع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27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نص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ناب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/3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رك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جاب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ش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ي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ت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لي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ث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ه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ستح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ق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ت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ي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40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اف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لب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7/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ناب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صا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/3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وا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دل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و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و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ظ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و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2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20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حب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ح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ت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خصو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تف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سائ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تف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ح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صوص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ح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وك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ط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/33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ما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ر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ب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د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ض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غ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قد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ض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ي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ب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د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يل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فظ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نا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س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هد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ل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يغ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اهد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ا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شها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/22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ج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/1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1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15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2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ف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3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9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0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تد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18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،و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ك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ا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ق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هب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ذك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80"/>
          <w:sz w:val="28"/>
          <w:szCs w:val="28"/>
        </w:rPr>
        <w:t>4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صي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برك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ب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و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ب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24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/61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ذك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80"/>
          <w:sz w:val="28"/>
          <w:szCs w:val="28"/>
        </w:rPr>
        <w:t>40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ناك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م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0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7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9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م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تعي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تغف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عو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و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80"/>
          <w:sz w:val="28"/>
          <w:szCs w:val="28"/>
        </w:rPr>
        <w:t>241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ذك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80"/>
          <w:sz w:val="28"/>
          <w:szCs w:val="28"/>
        </w:rPr>
        <w:t>404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/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ح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حس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ن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ز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45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رس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ا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تو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م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عرض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أ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استفسا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لت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تزوج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طر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ض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اهد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حيا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خت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ئ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ي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يج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و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صب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ني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صب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الب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فض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حدي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ضرو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لث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ر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فك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لأ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بن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وغ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ا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و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فق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فض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زويج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نب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طر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ل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نع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تد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كتف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يعاب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سأ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ؤ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بعض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نف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قا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ؤ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لت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ض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تر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ف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وليته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كاح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ض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بق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تا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ك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كز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كاح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ئ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مر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نز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ط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نك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ض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رهم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ض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كاح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كاح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ض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صبت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ا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مس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ل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عاشر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ز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ا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ر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رف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ا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ل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اقش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ع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سلا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ض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ص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يك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سل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ز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فظ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7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ف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ولي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ؤمن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ؤمن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زو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ل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ختار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زوج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ت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ي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ك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زوج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ل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ط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ل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ل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ختيا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80"/>
          <w:sz w:val="28"/>
          <w:szCs w:val="28"/>
        </w:rPr>
        <w:t>20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ف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صح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فظ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و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ل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مس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متحن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رب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سلام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بق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نا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خ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اد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جد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يب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عا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فاف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صحو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اجحة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ث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ا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بي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شرَع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مت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َّ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خص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ٍ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لي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هتم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ظ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صب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و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ش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شر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دو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فا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ر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ش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َر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ّ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ص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م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ق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ت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صوصي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ِت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اس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اس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سل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تلب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ا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غ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ق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اض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ا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و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أد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كَّ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أنّ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جّ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واته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ل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ط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ُن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و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ه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ح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ص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ج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ه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د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ث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دلف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فع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قد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ع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برك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دم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اصي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د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برك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ق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ب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و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ّ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ب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81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14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ا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تّ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س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ف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غاض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فس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طئ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ع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شت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أث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ا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اه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ح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ر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لو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دع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ذي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قي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تقد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قد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لو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ّمو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و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ل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كعت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و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ن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714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ن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382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ق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ركن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)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طا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ّ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كعت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ّ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ي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ن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4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1046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د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0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20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نبَّ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شد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ثر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سخ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ا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كعت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ل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لاطف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ادث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ؤانس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ه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يسي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ف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خادم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لغ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صب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ر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دمتي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شرت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غض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د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طئ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تكب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ث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مل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خادم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ستبيح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فس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ش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ع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جاري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زو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قائ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خاد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ئ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دّ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ر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جئ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حتر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دمة،و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ر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وا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س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افظ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دمي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رامت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ملت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ئ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نبي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مل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جوار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شرتهن،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لغ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رق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اش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مل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س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ق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با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ف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د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ص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مكن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ب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شتك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در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,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اهد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ش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عق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بير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ا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تر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ا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ت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ب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ه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ؤ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ت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ث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ئت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2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/39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ه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ت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ب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ب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44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6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فو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ئ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ب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3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ر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/25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ا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جمو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احتج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/24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4/25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ا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ت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ت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ت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ر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جا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ازم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يم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ب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ه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ئ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اوع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ُزر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ته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ِّ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ت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صر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ت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ب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و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د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ز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ب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تر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ل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د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ثري</w:t>
      </w:r>
    </w:p>
    <w:p>
      <w:pPr>
        <w:pStyle w:val="Style14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َّانِ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َنْكِح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َانِيَة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ُشْرِكَة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الزَّانِيَة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َنْكِحُه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َانٍ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ُشْرِك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حُرِّم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مُؤْمِنِينَ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ركين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َّان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نْكِح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َانِيَ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شْرِكَة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قر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نك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ع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ك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ان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حُرِّم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مُؤْمِنِي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ث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نْكِح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ام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ك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و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ز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ز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ي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ان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17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0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ك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رك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نْكِح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مُشْرِكَات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ؤْمِنّ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2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Style14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645410</wp:posOffset>
                </wp:positionH>
                <wp:positionV relativeFrom="paragraph">
                  <wp:posOffset>81915</wp:posOffset>
                </wp:positionV>
                <wp:extent cx="30861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6.45pt" to="451.25pt,6.45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-1054" w:right="0" w:firstLine="1054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746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C0C0C0"/>
        <w:sz w:val="36"/>
        <w:sz w:val="36"/>
        <w:szCs w:val="36"/>
        <w:rtl w:val="true"/>
      </w:rPr>
      <w:t>فتاوى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رأة</w:t>
    </w:r>
    <w:r>
      <w:rPr>
        <w:color w:val="C0C0C0"/>
        <w:sz w:val="32"/>
        <w:sz w:val="32"/>
        <w:szCs w:val="32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سلمة</w:t>
    </w:r>
    <w:r>
      <w:rPr>
        <w:sz w:val="36"/>
        <w:sz w:val="36"/>
        <w:szCs w:val="36"/>
        <w:rtl w:val="true"/>
      </w:rPr>
      <w:t xml:space="preserve">                                           </w:t>
    </w:r>
    <w:r>
      <w:rPr>
        <w:rFonts w:cs="Monotype Koufi"/>
        <w:sz w:val="36"/>
        <w:sz w:val="36"/>
        <w:szCs w:val="36"/>
        <w:rtl w:val="true"/>
      </w:rPr>
      <w:t>مكتبة</w:t>
    </w:r>
    <w:r>
      <w:rPr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مشكاة</w:t>
    </w:r>
    <w:r>
      <w:rPr>
        <w:sz w:val="36"/>
        <w:sz w:val="36"/>
        <w:szCs w:val="36"/>
        <w:rtl w:val="true"/>
      </w:rPr>
      <w:t xml:space="preserve"> </w:t>
    </w:r>
    <w:r>
      <w:rPr>
        <w:rFonts w:cs="Monotype Koufi"/>
        <w:sz w:val="36"/>
        <w:sz w:val="36"/>
        <w:szCs w:val="36"/>
        <w:rtl w:val="true"/>
      </w:rPr>
      <w:t>الإسلا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left"/>
      <w:outlineLvl w:val="0"/>
    </w:pPr>
    <w:rPr>
      <w:rFonts w:cs="Traditional Arabic"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ind w:left="720" w:right="0" w:hanging="0"/>
      <w:jc w:val="left"/>
    </w:pPr>
    <w:rPr>
      <w:rFonts w:cs="Traditional Arabic"/>
      <w:color w:val="800000"/>
      <w:sz w:val="32"/>
      <w:szCs w:val="3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7:13:00Z</dcterms:created>
  <dc:creator>ok</dc:creator>
  <dc:description/>
  <cp:keywords/>
  <dc:language>en-US</dc:language>
  <cp:lastModifiedBy>*0*</cp:lastModifiedBy>
  <dcterms:modified xsi:type="dcterms:W3CDTF">2004-03-06T07:14:00Z</dcterms:modified>
  <cp:revision>4</cp:revision>
  <dc:subject/>
  <dc:title>أحكام النكاح و آدابه</dc:title>
</cp:coreProperties>
</file>